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234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059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514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26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044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81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125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374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053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308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507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213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597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