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181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917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435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226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484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959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143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794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529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764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293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774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548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790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418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167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398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