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29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740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444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83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541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731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029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177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451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1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489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29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40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144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320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