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936563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894600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