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37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70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09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72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717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0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044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73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65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7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41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6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