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805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067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28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284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8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939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55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57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95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82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5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48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01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949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696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93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24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