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754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487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308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898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425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220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901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832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976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921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957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91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925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279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020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