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141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808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249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782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901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564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248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078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387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219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031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38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162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