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02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34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945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698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272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210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77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88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928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311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951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450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25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36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712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554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20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