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8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0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50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66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49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53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77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11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5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6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1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394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64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02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651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