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50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269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581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217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142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337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262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276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208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988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772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508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677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