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368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46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428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462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803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50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139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591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099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4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481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043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837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422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342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528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290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