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4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77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521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37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3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56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4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574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14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9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525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63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859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05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