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09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48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566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816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75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85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772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234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26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60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89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05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