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7858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40347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40209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75072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87952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96107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49102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9032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92277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69245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60133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99420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99417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71642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19335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78578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21459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