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4333349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33201724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01139494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90453311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8130538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4545025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96157786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52830550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0789452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91554998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9226383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3450188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07278617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32257732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02387016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