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3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8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80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99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83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30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84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7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0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20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36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46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72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