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498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65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348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036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307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37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474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172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179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534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888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389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930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636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14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792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858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