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78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70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126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50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4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72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53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05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89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63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55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67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53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92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66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