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307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632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011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286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667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943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72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097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127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998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312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242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942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