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092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449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436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915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967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80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217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148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183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755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98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23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084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66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798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48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381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