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5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19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667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94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79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16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18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712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83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99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82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5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58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823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90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