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04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822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242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235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010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067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366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46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910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929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829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574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674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