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681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88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753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126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10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449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868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59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228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151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799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302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580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4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534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16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383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