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17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964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010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014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653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810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414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48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113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98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44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91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03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773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170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