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78615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28046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07734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64902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51867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5576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60733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22990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14382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87203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22471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51602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02045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