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74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56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3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19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54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47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2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74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3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84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8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99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31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3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987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