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573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546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712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243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910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762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006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10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770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099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465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814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133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386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252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