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547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065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939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617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0976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950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1029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2191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564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6480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387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046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682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