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573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548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67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21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23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33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73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37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038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92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3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9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172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041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95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54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45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