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3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80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217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806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509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361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80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89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480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37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21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019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08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250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15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