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7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50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663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0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482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65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48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874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973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47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5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818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15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