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89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79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26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853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57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10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47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43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1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331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16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9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18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66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83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633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359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