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446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1634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0445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0597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347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4468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71992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91588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3966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4257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9046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8596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2106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9325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9444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