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56267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07381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39057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50326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06676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0963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57020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46388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68978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5381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71346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35369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04798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