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0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33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711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43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84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99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423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38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191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43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4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90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862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50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300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16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72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