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961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07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492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348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538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960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426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513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620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976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674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805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077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82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375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