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69015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250614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586324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900655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516502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060822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454956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970467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274143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669002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96600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54540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37403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