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47458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09910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00288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81610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88455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87323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55039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82925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04299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90438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53084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13169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32189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3811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71478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44037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77908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