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086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711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160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014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081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26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22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540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174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599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272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347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385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942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913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