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51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41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52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55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95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96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67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24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29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55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0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49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