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8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4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998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820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50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375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13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01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28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82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4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357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32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66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56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74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125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