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1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773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137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5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204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7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033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44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27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06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55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57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987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48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86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