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041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9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605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55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562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07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113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55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378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079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55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024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71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