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397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285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496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680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14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765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249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371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859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418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980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724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264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327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869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859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097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