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23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818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589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852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687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960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75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659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718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23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314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142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284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168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203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