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525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8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621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55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450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506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283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590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789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116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036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177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275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