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64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44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12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007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8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921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09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82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48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72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5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208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58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10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917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476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