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307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239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789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307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222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041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828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408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397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105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127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235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302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895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974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