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29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614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13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211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05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698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57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00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39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390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78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20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467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